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Instructions: répondez aux questions (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phrases complèt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).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  Tu portes ton uniforme scolaire le weekend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.  Tu utilises ton portable en class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c.  Arrives-tu toujours à l'heure pour tes classes?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.  On passe un examen de français demai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e.  On nage souvent en hiver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f.  Quand pleurez-vou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g.  Qui n'écoute pas souvent en class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h.  Est-ce que vous travaillez pendant l'été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.  Est-ce que les profs aiment quand les élèves bavardent trop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j.  Si tu oublies tes devoirs, es-tu content si le prof ramasse les devoir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k.  Est-ce que tu plaisantes avec tes profs?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l. Tu kiffes les devinette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.  Quel prof donne trop de devoir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.  Si vous avez un examen, vous étudiez toujours avant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. Les élèves regardent l'horloge en class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.  Est-ce que tu dessines bie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q.  En général, est-ce que vous apportez le livre de français à la classe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22:04:57Z</dcterms:created>
  <dc:creator/>
  <dc:description/>
  <dc:language>en-US</dc:language>
  <cp:lastModifiedBy/>
  <cp:revision>0</cp:revision>
  <dc:subject/>
  <dc:title/>
</cp:coreProperties>
</file>